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8"/>
          <w:u w:val="single"/>
        </w:rPr>
      </w:pPr>
      <w:r>
        <w:rPr>
          <w:color w:val="000000"/>
          <w:sz w:val="48"/>
          <w:u w:val="single"/>
        </w:rPr>
        <w:t>Ruud van Nistelrooy Fanclu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De toekomstige spits van Oranje op het EK2000 heeft nu zijn eigen fanclub! Wordt nu lid van de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uud van Nistelrooij fanclub!</w:t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Wat zijn de voordelen?</w:t>
      </w:r>
    </w:p>
    <w:p>
      <w:pPr>
        <w:pStyle w:val="Heading"/>
        <w:numPr>
          <w:ilvl w:val="0"/>
          <w:numId w:val="1"/>
        </w:numPr>
        <w:jc w:val="left"/>
        <w:rPr>
          <w:sz w:val="28"/>
          <w:u w:val="single"/>
        </w:rPr>
      </w:pPr>
      <w:r>
        <w:rPr>
          <w:b w:val="false"/>
          <w:sz w:val="28"/>
        </w:rPr>
        <w:t>We brengen periodiek een magazine uit waarin je alles kunt lezen over Ruud van Nistelrooij</w:t>
      </w:r>
    </w:p>
    <w:p>
      <w:pPr>
        <w:pStyle w:val="Heading"/>
        <w:numPr>
          <w:ilvl w:val="0"/>
          <w:numId w:val="1"/>
        </w:numPr>
        <w:jc w:val="left"/>
        <w:rPr>
          <w:sz w:val="28"/>
          <w:u w:val="single"/>
        </w:rPr>
      </w:pPr>
      <w:r>
        <w:rPr>
          <w:b w:val="false"/>
          <w:sz w:val="28"/>
        </w:rPr>
        <w:t>We gaan fanavonden organiseren</w:t>
      </w:r>
    </w:p>
    <w:p>
      <w:pPr>
        <w:pStyle w:val="Heading"/>
        <w:numPr>
          <w:ilvl w:val="0"/>
          <w:numId w:val="1"/>
        </w:numPr>
        <w:jc w:val="left"/>
        <w:rPr>
          <w:sz w:val="28"/>
          <w:u w:val="single"/>
        </w:rPr>
      </w:pPr>
      <w:r>
        <w:rPr>
          <w:b w:val="false"/>
          <w:sz w:val="28"/>
        </w:rPr>
        <w:t>We hebben een eigen internet pagina met o.a. interviews, foto’s en het laatste nieuws</w:t>
      </w:r>
    </w:p>
    <w:p>
      <w:pPr>
        <w:pStyle w:val="Heading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Wat kost het?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Lid worden kost fl.30,00 per jaar. We hebben dit geld nodig om het fanmagazine te laten drukken en op te sturen en om andere activiteiten te doen slagen.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Hoe kun je lid worden?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Vul het inschrijfformulier in en stuur het op naar: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Ruud van Nistelrooij Fanclub, Schoor 15, 5422 CK Gemert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48"/>
          <w:u w:val="single"/>
          <w:lang w:val="en-US"/>
        </w:rPr>
      </w:pPr>
      <w:r>
        <w:rPr>
          <w:b w:val="false"/>
          <w:sz w:val="4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1235</wp:posOffset>
                </wp:positionH>
                <wp:positionV relativeFrom="paragraph">
                  <wp:posOffset>108585</wp:posOffset>
                </wp:positionV>
                <wp:extent cx="7863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05pt,8.55pt" to="541.1pt,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  <w:t>Inschrijfformulier</w:t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22555</wp:posOffset>
                </wp:positionV>
                <wp:extent cx="566928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9.65pt;width:446.3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Schrijf mij in voor de Ruud van Nistelrooij fanclub!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Voornaam</w:t>
        <w:tab/>
        <w:tab/>
        <w:tab/>
        <w:t>: ………………………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chternaam</w:t>
        <w:tab/>
        <w:tab/>
        <w:t>: ………………………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</w:t>
        <w:tab/>
        <w:tab/>
        <w:tab/>
        <w:t>: ………………………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ostcode</w:t>
        <w:tab/>
        <w:tab/>
        <w:tab/>
        <w:t>: ………………………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Woonplaats</w:t>
        <w:tab/>
        <w:tab/>
        <w:t>: ………………………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Geboortedatum</w:t>
        <w:tab/>
        <w:tab/>
        <w:t>: … - … - …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M/V</w:t>
        <w:tab/>
        <w:tab/>
        <w:tab/>
        <w:tab/>
        <w:t>: …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eizoenskaart PSV</w:t>
        <w:tab/>
        <w:t xml:space="preserve">: Ja / Nee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40:00Z</dcterms:created>
  <dc:creator>Geraerts</dc:creator>
  <dc:description/>
  <dc:language>en-US</dc:language>
  <cp:lastModifiedBy>verstegen</cp:lastModifiedBy>
  <cp:lastPrinted>1999-01-14T15:33:00Z</cp:lastPrinted>
  <dcterms:modified xsi:type="dcterms:W3CDTF">1999-01-15T20:19:00Z</dcterms:modified>
  <cp:revision>3</cp:revision>
  <dc:subject/>
  <dc:title>Ruud van Nistelrooy Fanclub</dc:title>
</cp:coreProperties>
</file>